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576"/>
        <w:gridCol w:w="1688"/>
        <w:gridCol w:w="1200"/>
        <w:gridCol w:w="2993"/>
      </w:tblGrid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utlook.com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5.2025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me kooskõlastust 05.06.2025 Orienteerumisneljapäevaku korraldamiseks Keila-Joa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1829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0198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0200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korraldame Türisalu alevikus Otitooma tee 19 ja 32 kinnistutel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päevakuks on olemas Keskkonnaameti kooskõlastu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ääne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ääne-Harju valla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rku vallal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5.06.2025 Keila-Joa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9185" cy="789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5-20T14:11:00Z</dcterms:modified>
  <cp:revision>27</cp:revision>
  <dc:subject/>
  <dc:title>Taotleja:</dc:title>
</cp:coreProperties>
</file>